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0.17) 03-06.87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Скоп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76"/>
        <w:gridCol w:w="6192"/>
      </w:tblGrid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51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01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94"/>
        <w:gridCol w:w="4671"/>
      </w:tblGrid>
      <w:tr>
        <w:trPr>
          <w:trHeight w:val="60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 «Холмогоры»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22 «Каспий»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Рязань - Пронск - Скопин»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копин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копи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641"/>
        <w:gridCol w:w="4691"/>
      </w:tblGrid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957"/>
        <w:gridCol w:w="1688"/>
        <w:gridCol w:w="1628"/>
        <w:gridCol w:w="1360"/>
        <w:gridCol w:w="2182"/>
      </w:tblGrid>
      <w:tr>
        <w:trPr>
          <w:trHeight w:val="286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1490"/>
        <w:gridCol w:w="1577"/>
        <w:gridCol w:w="1619"/>
        <w:gridCol w:w="1480"/>
        <w:gridCol w:w="1487"/>
        <w:gridCol w:w="1598"/>
      </w:tblGrid>
      <w:tr>
        <w:trPr>
          <w:trHeight w:val="348" w:hRule="atLeast"/>
        </w:trPr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9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749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5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; 07:45; 13:45; 15:30; 17:30; 18: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; 08:15; 14:15; 16:00; 18:00; 19: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; 12:30; 14:30; 17:30; 21:00; 23: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2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; 07:30; 09:30; 12:30; 16:00; 18: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41:00Z</dcterms:created>
  <dc:creator/>
  <dc:description/>
  <dc:language>en-US</dc:language>
  <cp:lastModifiedBy/>
  <dcterms:modified xsi:type="dcterms:W3CDTF">2017-11-14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